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864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рограмме комплексного социально-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экономического развития г. Фрязино как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укограда Российской Федерации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 2013-2017 годы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сновные показатели социально-экономического развития городского округа Фрязино Московской области 2010-2012 годы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1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5"/>
        <w:gridCol w:w="1469"/>
        <w:gridCol w:w="1103"/>
        <w:gridCol w:w="98"/>
        <w:gridCol w:w="87"/>
        <w:gridCol w:w="82"/>
        <w:gridCol w:w="1196"/>
        <w:gridCol w:w="47"/>
        <w:gridCol w:w="58"/>
        <w:gridCol w:w="1185"/>
      </w:tblGrid>
      <w:tr>
        <w:trPr>
          <w:trHeight w:val="11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ды, предшествующие реализации программы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 Население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негодовая численность на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5,252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5,93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6,725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рудоспособное насел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2,97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3,3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3,85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студентов (высшее и среднее профессиональное образование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9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8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учащихся (общее среднее и начальное профессиональное образование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,1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,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,4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 Трудовые ресурсы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Численность работающих в город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047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42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116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занятых в промышл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,628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,16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,169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занятых в науке и образован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ыс. 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,418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,47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,36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занятых в торговле и сфере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798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74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74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ровень безработицы на конец г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3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9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9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реднемесячная зарплата одного работни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,484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,51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6,286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ом числе в промышл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1,887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4,58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11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еднемесячная пен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,43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,25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,2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житочный минимум одного человека (на 1 январ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/меся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,85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58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80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академиков и членов-корреспондентов академий наук, имеющих государственный статус, работающих в город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докторов нау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7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7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кандидатов нау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л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68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6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71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. Производственная сфера 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едприятий и учреждений всех форм собственности, в том числ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7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ой формы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ой формы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ой формы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Темп роста производства в сопоставимых ценах относительн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1 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2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72"/>
              <w:jc w:val="left"/>
              <w:rPr/>
            </w:pPr>
            <w:r>
              <w:rPr/>
              <w:t>114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 Капитальное строительство и капитальный ремонт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апитальные вложения за счет всех источников финансир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47710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0486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1196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по объектам производственного назнач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7650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465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3096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мпы роста в сопоставимых цен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5,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0,8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по объектам непроизводственного назнач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0060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021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885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мпы роста в сопоставимых цен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0,7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1,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4,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на строительство объектов коммунального хозяй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262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1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62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на строительство объектов здравоохран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48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23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на строительство объектов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774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на строительство объектов культу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24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на ремонт объектов коммунального хозяй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4386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00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0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на ремонт объектов здравоохран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4086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8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55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на ремонт объектов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440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4865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питальные вложения на ремонт объектов культу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14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 Жилищный фонд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щая площадь жилищного фонда на конец г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в. 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87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3056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3351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ом числе в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. 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6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82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97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В част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. 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76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025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299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Жилищный фонд без площади общежи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. 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52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707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002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Площадь общежи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. 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49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49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49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вод в действие жилищного фонда всех форм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. 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8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0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157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В том числе за счет средств индивидуальных застройщи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. 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8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0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157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Темп роста к предыдущему год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4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7,7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едняя обеспеченность жилой площадь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. м/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,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,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Доля жилищного фонда оборудованного водопрово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9,9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9,9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Централизованным водоснабжение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9,9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9,9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 xml:space="preserve">Централизованной канализацие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8,4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8,4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8,6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Централизованным электроснабжение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Газ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,1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3,0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1,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щая площадь ветхого и аварийного жиль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в. 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89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68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 xml:space="preserve">Количество очередников на получение жилья, состоящих на учете в администрации город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ей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9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4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67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6. Городская инфраструктура 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улиц в черте гор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,8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8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 том числе с уличным освещение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8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отяженность водопроводных сете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м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,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едний износ водопроводных сет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ществующая мощность водоисточни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7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7,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7,9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ля использования мощ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8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Отпуск воды в год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04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193,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40,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 xml:space="preserve">В том числе промышленным предприятия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43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75,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40,5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актический расход воды на одного жит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2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2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2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пускная способность канализ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8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едний износ канализационной се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4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5,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7,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пускная способность очистных сооруж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пущено сточных в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182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024,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181,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 них через очистные соору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182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024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181,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износ очистных сооружени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Одиночное протяжение уличной ливневой канализационной сети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личие котельных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Мощность существующих котельных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кал/час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79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79,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79,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В том числе котельных промышленн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кал/час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4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4,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4,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изводство теплоэнергии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Гкал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8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7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8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В том числе котельными промышленн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кал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5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4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5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тпущено теплоэнергии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Гкал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4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38,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4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В том числе на производственные нуж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Гкал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5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диночная протяженность магистральных тепловых сет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км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9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0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,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износ теплосете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7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елефонных номер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,9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,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,5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Обеспеченность телефонами на 1 тыс. семе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2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4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3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личество АТ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 том числе цифровы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тяженность высокоскоростных телекоммуникационных линий в черте гор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1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 Образовательная сфера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Число вузов (государственны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студентов в них всех форм обуч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99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85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85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о вузов (негосударственны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студентов в них всех форм обуч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59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59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67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Число образовательных учреждений среднего профессионального образова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студентов в них всех форм обуч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35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31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23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о государственных общеобразовательных шко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учащихся в ни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ыс. 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,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,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учителей в ни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о негосударственных общеобразовательных шко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учащихся в ни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ыс. 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енность учителей в ни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Число детских дошкольных учрежд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Обеспеченность местами в муниципальных детских дошкольных учрежден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/тыс. детей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15,2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98,0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75,06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. Спортивные и оздоровительные учреждения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тадио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ом числе находящиеся в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портивные зал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ом числе находящиеся в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ссейны плаватель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ом числе находящиеся в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етские оздоровительные лагер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ом числе находящиеся в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. Здравоохранение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Число больничных учрежд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о коек в ни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3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3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37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исло поликлинических учрежд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лановая мощность амбулаторно-поликлинических учрежд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посещений/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смену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3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4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6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нагрузка на амбулаторно-поликлинические учрежде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сещений/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мену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3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4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6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Численность врачей всех специальност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6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Численность среднего медицинского персона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6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4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5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 xml:space="preserve">Численность врачей с высшим медицинским образование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6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Число домов для престарелых и инвали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Число мест в ни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Численность лиц, находящихся в ни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чел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 Потребительский рынок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Розничный товарооборо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562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4044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4054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мп роста в сопоставимых ценах к прошлому год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%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6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0,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3,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ъем розничного товарооборота на душу на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2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5,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2,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ъем реализации платных услуг на душу на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3,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9,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ъем реализации бытовых услуг на душу на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,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ъем реализации услуг сети общественного питания на душу на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9</w:t>
            </w:r>
          </w:p>
        </w:tc>
      </w:tr>
      <w:tr>
        <w:trPr>
          <w:trHeight w:val="113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 Финансовая сфера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обственные доходы, в том числ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190779,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52052,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125767,1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алоговые доходы, зачисляемые в соответствии с бюджетным законодательством Российской Федерации и законодательством о налогах и сборах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20414,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13075,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70728,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Неналоговые доходы, зачисляемые в соответствии с законодательством Российской Федераци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8766,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44214,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5534,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жбюджетные трансферты, в том числ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38739,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0973,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14260,2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т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262,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34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6846,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безвозвратные или безвозмездные перечис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67961,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86282,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1024,9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сего расход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55296,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32463,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90226,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79964,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77391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90226,4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сего расходов на душу на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8124,7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9203,2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1573,66</w:t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4954,1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6429,1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1573,66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сего собственных доходов на душу на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301,77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171,8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54,8</w:t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1533,08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2398,0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854,8</w:t>
            </w:r>
          </w:p>
        </w:tc>
      </w:tr>
      <w:tr>
        <w:trPr>
          <w:trHeight w:val="2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з общей суммы расх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образ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66849,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77955,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83648,2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53770,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47719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83648,2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ходы на здравоохранение, физическую культуру и спор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33882,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06626,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0174,2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59931,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09619,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0174,2</w:t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асходы на культуру и средства массовой информ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4805,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8613,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4191,0</w:t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2034,8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7212,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94191,0</w:t>
            </w:r>
          </w:p>
        </w:tc>
      </w:tr>
      <w:tr>
        <w:trPr>
          <w:trHeight w:val="2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асходы на пособия и компенс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5245,8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0098,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2566,8</w:t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руб.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1139,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3105,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2566,8</w:t>
            </w:r>
          </w:p>
        </w:tc>
      </w:tr>
      <w:tr>
        <w:trPr>
          <w:trHeight w:val="214" w:hRule="atLeast"/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. Охрана окружающей среды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бъем сброса загрязненных сточных в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182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0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182</w:t>
            </w:r>
          </w:p>
        </w:tc>
      </w:tr>
      <w:tr>
        <w:trPr>
          <w:trHeight w:val="8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бъем вредных веществ, выбрасываемых в атмосферный воздух стационарными источниками загрязне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ыс. тонн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0,2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0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0,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firstLine="709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lang w:val="en-US"/>
    </w:rPr>
  </w:style>
  <w:style w:type="character" w:styleId="5">
    <w:name w:val="Заголовок 5 Знак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rFonts w:eastAsia="Times New Roman"/>
      <w:b/>
      <w:bCs/>
      <w:sz w:val="24"/>
      <w:szCs w:val="24"/>
      <w:lang w:val="en-US"/>
    </w:rPr>
  </w:style>
  <w:style w:type="character" w:styleId="7">
    <w:name w:val="Заголовок 7 Знак"/>
    <w:basedOn w:val="DefaultParagraphFont"/>
    <w:qFormat/>
    <w:rPr>
      <w:rFonts w:eastAsia="Times New Roman"/>
      <w:lang w:val="en-US"/>
    </w:rPr>
  </w:style>
  <w:style w:type="character" w:styleId="8">
    <w:name w:val="Заголовок 8 Знак"/>
    <w:basedOn w:val="DefaultParagraphFont"/>
    <w:qFormat/>
    <w:rPr>
      <w:rFonts w:eastAsia="Times New Roman"/>
      <w:i/>
      <w:iCs/>
      <w:lang w:val="en-US"/>
    </w:rPr>
  </w:style>
  <w:style w:type="character" w:styleId="9">
    <w:name w:val="Заголовок 9 Знак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5">
    <w:name w:val="Основной текст Знак"/>
    <w:basedOn w:val="DefaultParagraphFont"/>
    <w:qFormat/>
    <w:rPr>
      <w:rFonts w:eastAsia="Times New Roman"/>
      <w:sz w:val="20"/>
      <w:szCs w:val="20"/>
      <w:lang w:val="en-US"/>
    </w:rPr>
  </w:style>
  <w:style w:type="character" w:styleId="21">
    <w:name w:val="Основной текст с отступом 2 Знак"/>
    <w:basedOn w:val="DefaultParagraphFont"/>
    <w:qFormat/>
    <w:rPr>
      <w:rFonts w:eastAsia="Times New Roman"/>
      <w:lang w:val="en-US"/>
    </w:rPr>
  </w:style>
  <w:style w:type="character" w:styleId="Style6">
    <w:name w:val="Основной текст с отступом Знак"/>
    <w:basedOn w:val="DefaultParagraphFont"/>
    <w:qFormat/>
    <w:rPr>
      <w:rFonts w:eastAsia="Times New Roman"/>
      <w:lang w:val="en-US"/>
    </w:rPr>
  </w:style>
  <w:style w:type="character" w:styleId="Style7">
    <w:name w:val="Нижний колонтитул Знак"/>
    <w:basedOn w:val="DefaultParagraphFont"/>
    <w:qFormat/>
    <w:rPr>
      <w:rFonts w:eastAsia="Times New Roman"/>
      <w:sz w:val="20"/>
      <w:szCs w:val="20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8">
    <w:name w:val="Верхний колонтитул Знак"/>
    <w:basedOn w:val="DefaultParagraphFont"/>
    <w:qFormat/>
    <w:rPr>
      <w:rFonts w:eastAsia="Times New Roman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Style9">
    <w:name w:val="Текст сноски Знак"/>
    <w:basedOn w:val="DefaultParagraphFont"/>
    <w:qFormat/>
    <w:rPr>
      <w:rFonts w:eastAsia="Times New Roman"/>
      <w:sz w:val="20"/>
      <w:szCs w:val="20"/>
      <w:lang w:val="en-US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Style10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Текст примечания Знак"/>
    <w:basedOn w:val="DefaultParagraphFont"/>
    <w:qFormat/>
    <w:rPr>
      <w:rFonts w:eastAsia="Times New Roman"/>
      <w:sz w:val="20"/>
      <w:szCs w:val="20"/>
      <w:lang w:val="en-US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Style12">
    <w:name w:val="Тема примечания Знак"/>
    <w:basedOn w:val="Style11"/>
    <w:qFormat/>
    <w:rPr>
      <w:rFonts w:eastAsia="Times New Roman"/>
      <w:b/>
      <w:bCs/>
      <w:sz w:val="20"/>
      <w:szCs w:val="20"/>
      <w:lang w:val="en-US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Гипертекстовая ссылка"/>
    <w:basedOn w:val="Style13"/>
    <w:qFormat/>
    <w:rPr>
      <w:rFonts w:ascii="Times New Roman" w:hAnsi="Times New Roman" w:eastAsia="Times New Roman"/>
      <w:b/>
      <w:bCs/>
      <w:color w:val="008000"/>
      <w:sz w:val="20"/>
      <w:szCs w:val="20"/>
      <w:u w:val="single"/>
    </w:rPr>
  </w:style>
  <w:style w:type="character" w:styleId="31">
    <w:name w:val="Основной текст с отступом 3 Знак"/>
    <w:basedOn w:val="DefaultParagraphFont"/>
    <w:qFormat/>
    <w:rPr>
      <w:rFonts w:eastAsia="Times New Roman"/>
      <w:lang w:val="en-US"/>
    </w:rPr>
  </w:style>
  <w:style w:type="character" w:styleId="1TimesNewRoman">
    <w:name w:val="Стиль Заголовок 1 + Times New Roman Знак"/>
    <w:basedOn w:val="1"/>
    <w:qFormat/>
    <w:rPr>
      <w:rFonts w:eastAsia="Times New Roman" w:cs="Arial"/>
      <w:b/>
      <w:bCs/>
      <w:kern w:val="2"/>
      <w:sz w:val="32"/>
      <w:szCs w:val="32"/>
      <w:lang w:val="en-US"/>
    </w:rPr>
  </w:style>
  <w:style w:type="character" w:styleId="32">
    <w:name w:val="Основной текст 3 Знак"/>
    <w:basedOn w:val="DefaultParagraphFont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z w:val="26"/>
      <w:szCs w:val="26"/>
      <w:lang w:val="ru-RU" w:eastAsia="ru-RU" w:bidi="ar-SA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Indent2">
    <w:name w:val="Body Text Indent 2"/>
    <w:basedOn w:val="Normal"/>
    <w:qFormat/>
    <w:pPr>
      <w:spacing w:lineRule="auto" w:line="240"/>
      <w:ind w:firstLine="708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pacing w:lineRule="atLeast" w:line="360"/>
      <w:ind w:firstLine="720"/>
      <w:jc w:val="both"/>
      <w:textAlignment w:val="baseline"/>
    </w:pPr>
    <w:rPr>
      <w:rFonts w:ascii="Courier New" w:hAnsi="Courier New" w:eastAsia="Calibri" w:cs="Courier New"/>
      <w:color w:val="auto"/>
      <w:kern w:val="2"/>
      <w:sz w:val="24"/>
      <w:szCs w:val="24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  <w:spacing w:lineRule="atLeast" w:line="360"/>
      <w:jc w:val="both"/>
      <w:textAlignment w:val="baseline"/>
    </w:pPr>
    <w:rPr>
      <w:rFonts w:ascii="Courier New" w:hAnsi="Courier New" w:eastAsia="Calibri" w:cs="Courier New"/>
      <w:color w:val="auto"/>
      <w:kern w:val="2"/>
      <w:sz w:val="24"/>
      <w:szCs w:val="24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pPr>
      <w:tabs>
        <w:tab w:val="clear" w:pos="708"/>
        <w:tab w:val="right" w:pos="9345" w:leader="dot"/>
      </w:tabs>
      <w:spacing w:before="120" w:after="120"/>
      <w:jc w:val="left"/>
    </w:pPr>
    <w:rPr/>
  </w:style>
  <w:style w:type="paragraph" w:styleId="Contents2">
    <w:name w:val="TOC 2"/>
    <w:basedOn w:val="Normal"/>
    <w:next w:val="Normal"/>
    <w:autoRedefine/>
    <w:pPr>
      <w:tabs>
        <w:tab w:val="clear" w:pos="708"/>
        <w:tab w:val="right" w:pos="9180" w:leader="dot"/>
      </w:tabs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40"/>
      <w:ind w:firstLine="709"/>
    </w:pPr>
    <w:rPr>
      <w:sz w:val="28"/>
    </w:rPr>
  </w:style>
  <w:style w:type="paragraph" w:styleId="TableGrid">
    <w:name w:val="Table Grid"/>
    <w:basedOn w:val="NormalTable"/>
    <w:qFormat/>
    <w:pPr>
      <w:pBdr/>
      <w:ind w:firstLine="720"/>
    </w:pPr>
    <w:rPr>
      <w:sz w:val="20"/>
      <w:szCs w:val="20"/>
    </w:rPr>
  </w:style>
  <w:style w:type="paragraph" w:styleId="1TimesNewRoman1">
    <w:name w:val="Стиль Заголовок 1 + Times New Roman"/>
    <w:basedOn w:val="Heading1"/>
    <w:qFormat/>
    <w:pPr>
      <w:keepNext w:val="true"/>
      <w:spacing w:before="240" w:after="60"/>
    </w:pPr>
    <w:rPr>
      <w:rFonts w:cs="Arial"/>
      <w:b/>
      <w:bCs/>
      <w:kern w:val="2"/>
      <w:sz w:val="28"/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етка таблицы1"/>
    <w:qFormat/>
    <w:pPr>
      <w:widowControl w:val="false"/>
      <w:pBdr/>
      <w:bidi w:val="0"/>
      <w:spacing w:lineRule="atLeast" w:line="360"/>
      <w:ind w:firstLine="720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66</Words>
  <Characters>10477</Characters>
  <CharactersWithSpaces>8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28:00Z</dcterms:created>
  <dc:creator>Петракова</dc:creator>
  <dc:description/>
  <dc:language>en-US</dc:language>
  <cp:lastModifiedBy/>
  <cp:lastPrinted>2012-12-05T16:57:00Z</cp:lastPrinted>
  <dcterms:modified xsi:type="dcterms:W3CDTF">2012-12-05T16:58:00Z</dcterms:modified>
  <cp:revision>15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